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957778316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ШІСТДЕСЯТ ВОСЬМА С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ЕСІЯ ВОСЬМОГО СКЛИКАННЯ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(ПОЗАЧЕРГОВЕ ЗАСІД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4.12.2024 </w:t>
        <w:tab/>
        <w:tab/>
        <w:tab/>
        <w:tab/>
        <w:tab/>
        <w:tab/>
        <w:tab/>
        <w:tab/>
        <w:tab/>
        <w:tab/>
        <w:t>№ 5139-68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5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фінансів, бюджетної та податкової політики, соціально-економічного розвитку, підприємництва та інвестиційної діяльності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5 рік (додаток 1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умови оплати праці працівників Архівного відділу Бучанської міської на 2025 рік (додаток 2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фінансів, бюджетної та податкової політики, соціально-економічного розвитку, підприємництва та інвестиційної діяльност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В.о. начальника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Катерина ГОМЕНЮК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0:47:00Z</dcterms:created>
  <dc:creator>user</dc:creator>
  <dc:description/>
  <cp:keywords/>
  <dc:language>en-US</dc:language>
  <cp:lastModifiedBy>User</cp:lastModifiedBy>
  <cp:lastPrinted>2024-12-17T12:49:00Z</cp:lastPrinted>
  <dcterms:modified xsi:type="dcterms:W3CDTF">2024-12-30T10:12:00Z</dcterms:modified>
  <cp:revision>17</cp:revision>
  <dc:subject/>
  <dc:title/>
</cp:coreProperties>
</file>